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. Průvodní zprá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Identifikační údaje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ázev stavby:</w:t>
        <w:tab/>
        <w:tab/>
        <w:t>Oprava místních komunikací Branná</w:t>
      </w:r>
    </w:p>
    <w:p>
      <w:pPr>
        <w:pStyle w:val="Normal"/>
        <w:ind w:firstLine="360"/>
        <w:jc w:val="both"/>
        <w:rPr>
          <w:b/>
          <w:b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Cs w:val="24"/>
        </w:rPr>
        <w:t>Investor:</w:t>
        <w:tab/>
        <w:tab/>
        <w:tab/>
      </w:r>
      <w:r>
        <w:rPr>
          <w:sz w:val="24"/>
          <w:szCs w:val="24"/>
        </w:rPr>
        <w:t>Město Třeboň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Palackého nám.46/II</w:t>
      </w:r>
    </w:p>
    <w:p>
      <w:pPr>
        <w:pStyle w:val="TextBody"/>
        <w:ind w:left="2124"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379 01 Třeboň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rojektant:</w:t>
        <w:tab/>
        <w:tab/>
        <w:t>ing.Jiří Koplík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Rudolfovská 148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37001 České Budějovice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Údaje o umístění stavb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 Základní údaje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ísto stavby:</w:t>
        <w:tab/>
        <w:tab/>
        <w:t>Branná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atastrální území:</w:t>
        <w:tab/>
        <w:t>Branná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bec:</w:t>
        <w:tab/>
        <w:tab/>
        <w:tab/>
        <w:t>Třeboň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kres:</w:t>
        <w:tab/>
        <w:tab/>
        <w:tab/>
        <w:t>Jindřichův Hradec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raj:</w:t>
        <w:tab/>
        <w:tab/>
        <w:tab/>
        <w:t>Jihočesk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>b. Údaje o pozemcích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Stavební úpravy se dotýkají následujících pozemků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.ú. Branná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K 1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827/1</w:t>
        <w:tab/>
        <w:tab/>
        <w:t>ostatní plocha</w:t>
        <w:tab/>
        <w:tab/>
        <w:t>Město Třeboň, Palackého nám. 46, Třeboň, 379 01</w:t>
      </w:r>
    </w:p>
    <w:p>
      <w:pPr>
        <w:pStyle w:val="TextBody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K 2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827/4</w:t>
        <w:tab/>
        <w:tab/>
        <w:t>ostatní plocha</w:t>
        <w:tab/>
        <w:tab/>
        <w:t>Město Třeboň, Palackého nám. 46, Třeboň, 379 01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827/5</w:t>
        <w:tab/>
        <w:tab/>
        <w:t>ostatní plocha</w:t>
        <w:tab/>
        <w:tab/>
        <w:t>Město Třeboň, Palackého nám. 46, Třeboň, 379 01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827/1</w:t>
        <w:tab/>
        <w:tab/>
        <w:t>ostatní plocha</w:t>
        <w:tab/>
        <w:tab/>
        <w:t>Město Třeboň, Palackého nám. 46, Třeboň, 379 01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1541</w:t>
        <w:tab/>
        <w:tab/>
        <w:t>ostatní plocha</w:t>
        <w:tab/>
        <w:tab/>
        <w:t>Město Třeboň, Palackého nám. 46, Třeboň, 379 01</w:t>
      </w:r>
    </w:p>
    <w:p>
      <w:pPr>
        <w:pStyle w:val="TextBody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>c. Dopravní a technická infrastruktura v území:</w:t>
      </w:r>
    </w:p>
    <w:p>
      <w:pPr>
        <w:pStyle w:val="TextBody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Základní dopravní infrastrukturu v místě stavby tvoří silnice II.třídy č.154, na kterou se napojují místní některé komunikace v obci. Řešené komunikace se nachází v centrální části obce u kapličky a u dětského hřiště a slouží k zajištění dopravní obslužnosti přilehlého území a nemovitostí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Základní úda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 Rozsah stavby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yp:</w:t>
        <w:tab/>
        <w:tab/>
        <w:tab/>
        <w:t>místní komunikace obslužná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funkční skupiny C, MO2k -/3,0/30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Délka:</w:t>
        <w:tab/>
        <w:tab/>
        <w:tab/>
        <w:t>MK 1 - u kapličky</w:t>
        <w:tab/>
        <w:tab/>
        <w:tab/>
        <w:t>132,80m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ab/>
        <w:tab/>
        <w:tab/>
        <w:t>MK 2 - u myslivecké klubovny</w:t>
        <w:tab/>
        <w:t xml:space="preserve">  95,60m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ab/>
        <w:tab/>
        <w:tab/>
        <w:t>celkem</w:t>
        <w:tab/>
        <w:tab/>
        <w:tab/>
        <w:tab/>
        <w:tab/>
        <w:t>228,40m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Šířka vozovky:</w:t>
        <w:tab/>
        <w:t>4,0m</w:t>
      </w:r>
    </w:p>
    <w:p>
      <w:pPr>
        <w:pStyle w:val="Heading6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ruh vozovky:</w:t>
        <w:tab/>
        <w:t>asfaltobeton ACO 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. Dodržení obecných požadavků na výstavbu a splnění požadavků dotčených orgánů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řešení je v souladu s obecnými požadavky, příslušnými ČSN 73 6110, ČSN 73 6101, ČSN 73 6102 a dalších norem a předpisů pro stavbu vozovek. podmínkami majitelů dotčených inženýrských sítí. Požadavky dotčených orgánů na náležitosti projektové dokumentace jsou uvedeny v příloze E. Doklady. Navržené řešení je v souladu s uvedenými předpisy.</w:t>
      </w:r>
    </w:p>
    <w:p>
      <w:pPr>
        <w:pStyle w:val="Normal"/>
        <w:ind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 Věcné a časové vazby na okolí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Řešená stavba nemá návaznost na jinou stavební související činnos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. Předpokládané lhůta výstavby, popis postupu výstavby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le záměru investora by akce měla proběhnout v roce 2017, předpokládaná doba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ýstavby je cca 21 dní. Jedná se o drobnou stavební činnost předpokládající obnovu vozovky stávající komunikace.</w:t>
      </w:r>
    </w:p>
    <w:p>
      <w:pPr>
        <w:pStyle w:val="Pedformtovantext"/>
        <w:numPr>
          <w:ilvl w:val="0"/>
          <w:numId w:val="3"/>
        </w:numPr>
        <w:ind w:left="1350" w:hanging="285"/>
        <w:rPr/>
      </w:pPr>
      <w:r>
        <w:rPr/>
        <w:t>Odstranění části poškozené vozovky, seříznutí krajnic</w:t>
      </w:r>
    </w:p>
    <w:p>
      <w:pPr>
        <w:pStyle w:val="Pedformtovantext"/>
        <w:numPr>
          <w:ilvl w:val="0"/>
          <w:numId w:val="3"/>
        </w:numPr>
        <w:ind w:left="1350" w:hanging="285"/>
        <w:rPr/>
      </w:pPr>
      <w:r>
        <w:rPr/>
        <w:t>vyrovnání a očištění podkladní vrstvy</w:t>
      </w:r>
    </w:p>
    <w:p>
      <w:pPr>
        <w:pStyle w:val="Pedformtovantext"/>
        <w:numPr>
          <w:ilvl w:val="0"/>
          <w:numId w:val="3"/>
        </w:numPr>
        <w:ind w:left="1350" w:hanging="285"/>
        <w:rPr/>
      </w:pPr>
      <w:r>
        <w:rPr/>
        <w:t>pokládka nové obrusné vrstvy vozov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 Způsob zajištění bezpečnosti a ochrany zdraví při práci na staveništi: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ři práci je nutné dodržovat obecné zásady bezpečnosti práce v souladu s příslušnými předpisy. Před zahájením prací zajistí investor vytýčení podzemních sítí v místě stavby. Při provádění prací musí dodržet podmínky jednotlivých správců, uvedených ve vyjádřeních. Ta jsou v dokladové části projektu.</w:t>
      </w:r>
    </w:p>
    <w:p>
      <w:pPr>
        <w:pStyle w:val="Pedformtovantext"/>
        <w:ind w:left="426" w:hanging="0"/>
        <w:jc w:val="both"/>
        <w:rPr/>
      </w:pPr>
      <w:r>
        <w:rPr/>
        <w:t>Při provádění prací na staveništích je třeba dodržovat pravidla BOZP, včetně zákonných požadavků, ustanovení norem (ČSN), bezpečnostních a hygienických předpisů platných v době provádění stavby.</w:t>
      </w:r>
    </w:p>
    <w:p>
      <w:pPr>
        <w:pStyle w:val="Pedformtovantext"/>
        <w:ind w:left="426" w:hanging="0"/>
        <w:jc w:val="both"/>
        <w:rPr/>
      </w:pPr>
      <w:r>
        <w:rPr/>
        <w:t>U stavební činnosti, kde dochází ke střetu např. se silniční, železniční, pěší a vodní dopravou je nutné identifikovat bezpečnostní rizika a přijmout potřebná opatření k zabránění ohrožení veřejnosti a naopak ohrožení osob na staveništi veřejnou dopravou.</w:t>
      </w:r>
    </w:p>
    <w:p>
      <w:pPr>
        <w:pStyle w:val="Pedformtovantext"/>
        <w:ind w:left="426" w:hanging="0"/>
        <w:jc w:val="both"/>
        <w:rPr/>
      </w:pPr>
      <w:r>
        <w:rPr/>
        <w:t>Některé základní legislativní předpisy:</w:t>
      </w:r>
    </w:p>
    <w:p>
      <w:pPr>
        <w:pStyle w:val="Pedformtovantext"/>
        <w:numPr>
          <w:ilvl w:val="0"/>
          <w:numId w:val="2"/>
        </w:numPr>
        <w:ind w:left="426" w:hanging="0"/>
        <w:jc w:val="both"/>
        <w:rPr/>
      </w:pPr>
      <w:r>
        <w:rPr/>
        <w:t>Směrnice Rady 92/57/EHS ze dne 24. června 1992, o minimálních požadavcích na bezpečnost a ochranu zdraví na dočasných nebo mobilních staveništích (osmá samostatná směrnice ve smyslu čl.16 odst. 1 směrnice 89/391/EHS)</w:t>
      </w:r>
    </w:p>
    <w:p>
      <w:pPr>
        <w:pStyle w:val="Pedformtovantext"/>
        <w:numPr>
          <w:ilvl w:val="0"/>
          <w:numId w:val="2"/>
        </w:numPr>
        <w:ind w:left="426" w:hanging="0"/>
        <w:jc w:val="both"/>
        <w:rPr/>
      </w:pPr>
      <w:r>
        <w:rPr/>
        <w:t>Zákon č. 88/201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5.2016</w:t>
      </w:r>
    </w:p>
    <w:p>
      <w:pPr>
        <w:pStyle w:val="Pedformtovantext"/>
        <w:numPr>
          <w:ilvl w:val="0"/>
          <w:numId w:val="2"/>
        </w:numPr>
        <w:ind w:left="426" w:hanging="0"/>
        <w:jc w:val="both"/>
        <w:rPr/>
      </w:pPr>
      <w:r>
        <w:rPr/>
        <w:t>Nařízení vlády č.136/2016 Sb., o bližších minimálních požadavcích na bezpečnost a ochranu zdraví při práci na staveništích a o podmínkách akreditace a provádění zkoušek odborné způsobilosti - účinnost od 1.5.2016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Nařízení vlády č. 362/2005 Sb., o bližších požadavcích na bezpečnost a ochranu zdraví při práci na pracovištích s nebezpečím pádu z výšky nebo do hloubky - ze dne 15.8.2005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ypracoval: ing.Jiří Koplík</w:t>
      </w:r>
    </w:p>
    <w:p>
      <w:pPr>
        <w:pStyle w:val="Heading2"/>
        <w:ind w:firstLine="426"/>
        <w:jc w:val="both"/>
        <w:rPr>
          <w:szCs w:val="24"/>
        </w:rPr>
      </w:pPr>
      <w:r>
        <w:rPr>
          <w:szCs w:val="24"/>
        </w:rPr>
        <w:t>České Budějovice, 15.3.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48:00Z</dcterms:created>
  <dc:creator>Koplíková   Zdeňka</dc:creator>
  <dc:description/>
  <cp:keywords/>
  <dc:language>en-US</dc:language>
  <cp:lastModifiedBy>Jirka</cp:lastModifiedBy>
  <cp:lastPrinted>2011-10-12T20:31:00Z</cp:lastPrinted>
  <dcterms:modified xsi:type="dcterms:W3CDTF">2017-03-15T20:06:00Z</dcterms:modified>
  <cp:revision>11</cp:revision>
  <dc:subject/>
  <dc:title>Průvodní zpráva</dc:title>
</cp:coreProperties>
</file>